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rPr/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13.04.2011  №  1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3.04.2011                                                                                               №  10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ватизации жил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ещений муниципальной собстве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2, 7 Закона Российской Федерации от 4 июля 1991 года № 1541-1 «О приватизации жилищного фонда в Российской Федерации», статьей 24 Устава муниципального образования Тимашевский район,  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28 октября 2009 года № 773, рассмотрев обращение граждан о приватизации занимаемого муниципального жилого фонда,  Совет муниципального образования Тимашевский район  р е ш и л:</w:t>
      </w:r>
    </w:p>
    <w:p>
      <w:pPr>
        <w:pStyle w:val="Normal"/>
        <w:tabs>
          <w:tab w:val="clear" w:pos="709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Разрешить приватизацию жилых помещений муниципальной</w:t>
      </w:r>
      <w:r>
        <w:rPr>
          <w:sz w:val="28"/>
        </w:rPr>
        <w:t xml:space="preserve"> собственности муниципального образования Тимашевский район, находящихся по адре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.Тимашевск, мкр.Индустриальный, д.44, кв.18 в собственность Ходаковой Евгении Владимировне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.Тимашевск, мкр.Индустриальный, д.44, кв.19 в собственность Миркаримову Роману Русланович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.Тимашевск, мкр.Индустриальный, д.44, кв.20 в собственность Жиляковой Евгении Алексеев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.Тимашевск, мкр.Индустриальный, д.10, кв.50 в собственность Демяненко Елене Викто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МПЖКХ «Коммунальник» (Иванко) заключить договоры передачи жилья в собственность с вышеуказанными гражда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ражданам, приватизировавшим жилые помещения муниципальной собственности, выбрать способ управления жилым фондом в соответствии с жилищным законодательством.</w:t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 xml:space="preserve">Тимашевский район                                </w:t>
        <w:tab/>
        <w:tab/>
        <w:tab/>
        <w:tab/>
        <w:t xml:space="preserve">         А.М.Потапенко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45:00Z</dcterms:created>
  <dc:creator>Касмынина</dc:creator>
  <dc:description/>
  <cp:keywords/>
  <dc:language>en-US</dc:language>
  <cp:lastModifiedBy>Zver</cp:lastModifiedBy>
  <cp:lastPrinted>2011-04-05T18:40:00Z</cp:lastPrinted>
  <dcterms:modified xsi:type="dcterms:W3CDTF">2011-04-14T10:20:00Z</dcterms:modified>
  <cp:revision>47</cp:revision>
  <dc:subject/>
  <dc:title>РОССИЙСКАЯ ФЕДЕРАЦИЯ</dc:title>
</cp:coreProperties>
</file>